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Fossil Fuel 3-way Venn Diagra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ame:________________________________________ Date:_______________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Title/Topic</w:t>
      </w:r>
      <w:r>
        <w:rPr>
          <w:rFonts w:cs="Arial Narrow" w:ascii="Arial Narrow" w:hAnsi="Arial Narrow"/>
          <w:b/>
          <w:sz w:val="28"/>
          <w:u w:val="single"/>
        </w:rPr>
        <w:t>___FOSSIL FUELS</w:t>
      </w:r>
      <w:r>
        <w:rPr>
          <w:rFonts w:cs="Arial Narrow" w:ascii="Arial Narrow" w:hAnsi="Arial Narrow"/>
          <w:b/>
          <w:sz w:val="28"/>
        </w:rPr>
        <w:t>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8"/>
        <w:tabs>
          <w:tab w:val="clear" w:pos="720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omparing</w:t>
      </w:r>
      <w:r>
        <w:rPr>
          <w:rFonts w:cs="Arial Narrow" w:ascii="Arial Narrow" w:hAnsi="Arial Narrow"/>
        </w:rPr>
        <w:tab/>
        <w:t>A __</w:t>
      </w:r>
      <w:r>
        <w:rPr>
          <w:rFonts w:cs="Arial Narrow" w:ascii="Arial Narrow" w:hAnsi="Arial Narrow"/>
          <w:u w:val="single"/>
        </w:rPr>
        <w:t>COAL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8"/>
        <w:tabs>
          <w:tab w:val="clear" w:pos="720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 __</w:t>
      </w:r>
      <w:r>
        <w:rPr>
          <w:rFonts w:cs="Arial Narrow" w:ascii="Arial Narrow" w:hAnsi="Arial Narrow"/>
          <w:u w:val="single"/>
        </w:rPr>
        <w:t>PETROLEUM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620" w:leader="none"/>
          <w:tab w:val="left" w:pos="171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C __</w:t>
      </w:r>
      <w:r>
        <w:rPr>
          <w:rFonts w:cs="Arial Narrow" w:ascii="Arial Narrow" w:hAnsi="Arial Narrow"/>
          <w:sz w:val="28"/>
          <w:u w:val="single"/>
        </w:rPr>
        <w:t>NATURAL GAS_______________________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195580</wp:posOffset>
                </wp:positionV>
                <wp:extent cx="4143375" cy="365760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3657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60"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8pt;margin-top:15.4pt;width:326.2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60" w:firstLine="72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82550</wp:posOffset>
                </wp:positionV>
                <wp:extent cx="3949065" cy="356616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0" cy="3566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95pt;margin-top:6.5pt;width:310.9pt;height:2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93345</wp:posOffset>
                </wp:positionV>
                <wp:extent cx="4914900" cy="393192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93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05pt;margin-top:7.35pt;width:386.95pt;height:3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17:00Z</dcterms:created>
  <dc:creator>Barton</dc:creator>
  <dc:description/>
  <cp:keywords>graphic organizer venn diagram venn diagram</cp:keywords>
  <dc:language>en-US</dc:language>
  <cp:lastModifiedBy>SGANSK</cp:lastModifiedBy>
  <cp:lastPrinted>2010-02-09T13:36:00Z</cp:lastPrinted>
  <dcterms:modified xsi:type="dcterms:W3CDTF">2010-02-09T19:53:00Z</dcterms:modified>
  <cp:revision>3</cp:revision>
  <dc:subject>graphic organizer</dc:subject>
  <dc:title>Three way venn diagram</dc:title>
</cp:coreProperties>
</file>